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2-8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х. № _____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_______</w:t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ЧЕТ</w:t>
      </w:r>
    </w:p>
    <w:p>
      <w:pPr>
        <w:pStyle w:val="Heading2"/>
        <w:keepNext w:val="false"/>
        <w:spacing w:before="0" w:after="20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 исполнении операции «Изменение анкетных данных» юридического лица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д (счета депо):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: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ткое наименование: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анизационная форма: 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на английском языке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Фактический адрес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рес место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дрес для корреспонденции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ана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Город: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5387" w:leader="none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Электронный адрес: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п корреспонденции: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актное лицо: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видетельство о Государственной регистрации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дано: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ГРН: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дано: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Н/КИО: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ководитель: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ИО: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ый бухгалтер: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ИО: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Банк: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р.счет: 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ицевой счет: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ИК: 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четный счет: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та проведения операции: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олномоченное лицо: 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8355" w:leader="none"/>
        </w:tabs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  <w:tab w:val="right" w:pos="77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40:00Z</dcterms:modified>
  <cp:revision>2</cp:revision>
  <dc:subject/>
  <dc:title/>
</cp:coreProperties>
</file>